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12   14 июн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8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509905</wp:posOffset>
                      </wp:positionV>
                      <wp:extent cx="2362200" cy="17456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174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0" h="2749">
                                    <a:moveTo>
                                      <a:pt x="1834" y="280"/>
                                    </a:moveTo>
                                    <a:cubicBezTo>
                                      <a:pt x="1810" y="317"/>
                                      <a:pt x="1755" y="430"/>
                                      <a:pt x="1692" y="505"/>
                                    </a:cubicBezTo>
                                    <a:cubicBezTo>
                                      <a:pt x="1629" y="580"/>
                                      <a:pt x="1571" y="638"/>
                                      <a:pt x="1459" y="730"/>
                                    </a:cubicBezTo>
                                    <a:cubicBezTo>
                                      <a:pt x="1347" y="822"/>
                                      <a:pt x="1157" y="958"/>
                                      <a:pt x="1017" y="1060"/>
                                    </a:cubicBezTo>
                                    <a:cubicBezTo>
                                      <a:pt x="877" y="1162"/>
                                      <a:pt x="741" y="1246"/>
                                      <a:pt x="619" y="1345"/>
                                    </a:cubicBezTo>
                                    <a:cubicBezTo>
                                      <a:pt x="497" y="1444"/>
                                      <a:pt x="372" y="1557"/>
                                      <a:pt x="282" y="1653"/>
                                    </a:cubicBezTo>
                                    <a:cubicBezTo>
                                      <a:pt x="192" y="1749"/>
                                      <a:pt x="124" y="1854"/>
                                      <a:pt x="79" y="1923"/>
                                    </a:cubicBezTo>
                                    <a:cubicBezTo>
                                      <a:pt x="34" y="1992"/>
                                      <a:pt x="0" y="2035"/>
                                      <a:pt x="12" y="2065"/>
                                    </a:cubicBezTo>
                                    <a:cubicBezTo>
                                      <a:pt x="24" y="2095"/>
                                      <a:pt x="107" y="2113"/>
                                      <a:pt x="154" y="2103"/>
                                    </a:cubicBezTo>
                                    <a:cubicBezTo>
                                      <a:pt x="201" y="2093"/>
                                      <a:pt x="262" y="2021"/>
                                      <a:pt x="297" y="2005"/>
                                    </a:cubicBezTo>
                                    <a:cubicBezTo>
                                      <a:pt x="332" y="1989"/>
                                      <a:pt x="330" y="1983"/>
                                      <a:pt x="364" y="2005"/>
                                    </a:cubicBezTo>
                                    <a:cubicBezTo>
                                      <a:pt x="398" y="2027"/>
                                      <a:pt x="464" y="2116"/>
                                      <a:pt x="499" y="2140"/>
                                    </a:cubicBezTo>
                                    <a:cubicBezTo>
                                      <a:pt x="534" y="2164"/>
                                      <a:pt x="559" y="2162"/>
                                      <a:pt x="574" y="2148"/>
                                    </a:cubicBezTo>
                                    <a:cubicBezTo>
                                      <a:pt x="589" y="2134"/>
                                      <a:pt x="571" y="2082"/>
                                      <a:pt x="589" y="2058"/>
                                    </a:cubicBezTo>
                                    <a:cubicBezTo>
                                      <a:pt x="625" y="2046"/>
                                      <a:pt x="645" y="2018"/>
                                      <a:pt x="679" y="2005"/>
                                    </a:cubicBezTo>
                                    <a:cubicBezTo>
                                      <a:pt x="711" y="2005"/>
                                      <a:pt x="793" y="2008"/>
                                      <a:pt x="832" y="2028"/>
                                    </a:cubicBezTo>
                                    <a:cubicBezTo>
                                      <a:pt x="871" y="2048"/>
                                      <a:pt x="866" y="2103"/>
                                      <a:pt x="912" y="2125"/>
                                    </a:cubicBezTo>
                                    <a:cubicBezTo>
                                      <a:pt x="968" y="2144"/>
                                      <a:pt x="1070" y="2170"/>
                                      <a:pt x="1106" y="2159"/>
                                    </a:cubicBezTo>
                                    <a:cubicBezTo>
                                      <a:pt x="1153" y="2147"/>
                                      <a:pt x="1166" y="2054"/>
                                      <a:pt x="1197" y="2050"/>
                                    </a:cubicBezTo>
                                    <a:cubicBezTo>
                                      <a:pt x="1221" y="2086"/>
                                      <a:pt x="1270" y="2079"/>
                                      <a:pt x="1304" y="2105"/>
                                    </a:cubicBezTo>
                                    <a:cubicBezTo>
                                      <a:pt x="1360" y="2032"/>
                                      <a:pt x="1390" y="2025"/>
                                      <a:pt x="1474" y="1998"/>
                                    </a:cubicBezTo>
                                    <a:cubicBezTo>
                                      <a:pt x="1490" y="2001"/>
                                      <a:pt x="1532" y="2007"/>
                                      <a:pt x="1534" y="2013"/>
                                    </a:cubicBezTo>
                                    <a:cubicBezTo>
                                      <a:pt x="1569" y="2134"/>
                                      <a:pt x="1546" y="2100"/>
                                      <a:pt x="1614" y="2134"/>
                                    </a:cubicBezTo>
                                    <a:cubicBezTo>
                                      <a:pt x="1755" y="2125"/>
                                      <a:pt x="1641" y="2123"/>
                                      <a:pt x="1722" y="2095"/>
                                    </a:cubicBezTo>
                                    <a:cubicBezTo>
                                      <a:pt x="1747" y="2058"/>
                                      <a:pt x="1729" y="2078"/>
                                      <a:pt x="1782" y="2043"/>
                                    </a:cubicBezTo>
                                    <a:cubicBezTo>
                                      <a:pt x="1789" y="2038"/>
                                      <a:pt x="1838" y="2067"/>
                                      <a:pt x="1838" y="2067"/>
                                    </a:cubicBezTo>
                                    <a:cubicBezTo>
                                      <a:pt x="1827" y="2124"/>
                                      <a:pt x="1755" y="2321"/>
                                      <a:pt x="1732" y="2424"/>
                                    </a:cubicBezTo>
                                    <a:cubicBezTo>
                                      <a:pt x="1714" y="2517"/>
                                      <a:pt x="1745" y="2559"/>
                                      <a:pt x="1748" y="2610"/>
                                    </a:cubicBezTo>
                                    <a:cubicBezTo>
                                      <a:pt x="1748" y="2657"/>
                                      <a:pt x="1725" y="2688"/>
                                      <a:pt x="1732" y="2709"/>
                                    </a:cubicBezTo>
                                    <a:cubicBezTo>
                                      <a:pt x="1764" y="2706"/>
                                      <a:pt x="1763" y="2749"/>
                                      <a:pt x="1793" y="2737"/>
                                    </a:cubicBezTo>
                                    <a:cubicBezTo>
                                      <a:pt x="1820" y="2717"/>
                                      <a:pt x="1887" y="2653"/>
                                      <a:pt x="1921" y="2616"/>
                                    </a:cubicBezTo>
                                    <a:cubicBezTo>
                                      <a:pt x="1933" y="2578"/>
                                      <a:pt x="1963" y="2528"/>
                                      <a:pt x="1999" y="2515"/>
                                    </a:cubicBezTo>
                                    <a:cubicBezTo>
                                      <a:pt x="2040" y="2502"/>
                                      <a:pt x="2100" y="2579"/>
                                      <a:pt x="2160" y="2574"/>
                                    </a:cubicBezTo>
                                    <a:cubicBezTo>
                                      <a:pt x="2211" y="2570"/>
                                      <a:pt x="2274" y="2506"/>
                                      <a:pt x="2307" y="2491"/>
                                    </a:cubicBezTo>
                                    <a:cubicBezTo>
                                      <a:pt x="2334" y="2462"/>
                                      <a:pt x="2347" y="2518"/>
                                      <a:pt x="2359" y="2485"/>
                                    </a:cubicBezTo>
                                    <a:cubicBezTo>
                                      <a:pt x="2377" y="2449"/>
                                      <a:pt x="2380" y="2357"/>
                                      <a:pt x="2412" y="2275"/>
                                    </a:cubicBezTo>
                                    <a:cubicBezTo>
                                      <a:pt x="2444" y="2193"/>
                                      <a:pt x="2488" y="2056"/>
                                      <a:pt x="2554" y="1990"/>
                                    </a:cubicBezTo>
                                    <a:cubicBezTo>
                                      <a:pt x="2620" y="1924"/>
                                      <a:pt x="2719" y="1886"/>
                                      <a:pt x="2809" y="1878"/>
                                    </a:cubicBezTo>
                                    <a:cubicBezTo>
                                      <a:pt x="2899" y="1870"/>
                                      <a:pt x="3027" y="1891"/>
                                      <a:pt x="3094" y="1945"/>
                                    </a:cubicBezTo>
                                    <a:cubicBezTo>
                                      <a:pt x="3161" y="1999"/>
                                      <a:pt x="3193" y="2143"/>
                                      <a:pt x="3214" y="2200"/>
                                    </a:cubicBezTo>
                                    <a:cubicBezTo>
                                      <a:pt x="3235" y="2257"/>
                                      <a:pt x="3209" y="2266"/>
                                      <a:pt x="3222" y="2290"/>
                                    </a:cubicBezTo>
                                    <a:cubicBezTo>
                                      <a:pt x="3233" y="2299"/>
                                      <a:pt x="3280" y="2340"/>
                                      <a:pt x="3294" y="2345"/>
                                    </a:cubicBezTo>
                                    <a:cubicBezTo>
                                      <a:pt x="3317" y="2345"/>
                                      <a:pt x="3358" y="2332"/>
                                      <a:pt x="3380" y="2313"/>
                                    </a:cubicBezTo>
                                    <a:cubicBezTo>
                                      <a:pt x="3402" y="2294"/>
                                      <a:pt x="3404" y="2245"/>
                                      <a:pt x="3424" y="2233"/>
                                    </a:cubicBezTo>
                                    <a:cubicBezTo>
                                      <a:pt x="3444" y="2221"/>
                                      <a:pt x="3479" y="2232"/>
                                      <a:pt x="3499" y="2238"/>
                                    </a:cubicBezTo>
                                    <a:cubicBezTo>
                                      <a:pt x="3523" y="2238"/>
                                      <a:pt x="3518" y="2270"/>
                                      <a:pt x="3543" y="2268"/>
                                    </a:cubicBezTo>
                                    <a:cubicBezTo>
                                      <a:pt x="3568" y="2266"/>
                                      <a:pt x="3628" y="2241"/>
                                      <a:pt x="3649" y="2223"/>
                                    </a:cubicBezTo>
                                    <a:cubicBezTo>
                                      <a:pt x="3672" y="2212"/>
                                      <a:pt x="3673" y="2180"/>
                                      <a:pt x="3667" y="2163"/>
                                    </a:cubicBezTo>
                                    <a:cubicBezTo>
                                      <a:pt x="3661" y="2146"/>
                                      <a:pt x="3621" y="2132"/>
                                      <a:pt x="3612" y="2118"/>
                                    </a:cubicBezTo>
                                    <a:cubicBezTo>
                                      <a:pt x="3605" y="2104"/>
                                      <a:pt x="3598" y="2109"/>
                                      <a:pt x="3613" y="2076"/>
                                    </a:cubicBezTo>
                                    <a:cubicBezTo>
                                      <a:pt x="3628" y="2055"/>
                                      <a:pt x="3690" y="2015"/>
                                      <a:pt x="3705" y="1990"/>
                                    </a:cubicBezTo>
                                    <a:cubicBezTo>
                                      <a:pt x="3720" y="1965"/>
                                      <a:pt x="3708" y="1943"/>
                                      <a:pt x="3702" y="1923"/>
                                    </a:cubicBezTo>
                                    <a:cubicBezTo>
                                      <a:pt x="3692" y="1907"/>
                                      <a:pt x="3697" y="1878"/>
                                      <a:pt x="3670" y="1866"/>
                                    </a:cubicBezTo>
                                    <a:cubicBezTo>
                                      <a:pt x="3643" y="1854"/>
                                      <a:pt x="3567" y="1855"/>
                                      <a:pt x="3537" y="1848"/>
                                    </a:cubicBezTo>
                                    <a:cubicBezTo>
                                      <a:pt x="3524" y="1844"/>
                                      <a:pt x="3500" y="1837"/>
                                      <a:pt x="3492" y="1825"/>
                                    </a:cubicBezTo>
                                    <a:cubicBezTo>
                                      <a:pt x="3469" y="1813"/>
                                      <a:pt x="3453" y="1776"/>
                                      <a:pt x="3409" y="1751"/>
                                    </a:cubicBezTo>
                                    <a:cubicBezTo>
                                      <a:pt x="3365" y="1726"/>
                                      <a:pt x="3254" y="1703"/>
                                      <a:pt x="3229" y="1675"/>
                                    </a:cubicBezTo>
                                    <a:cubicBezTo>
                                      <a:pt x="3241" y="1573"/>
                                      <a:pt x="3220" y="1636"/>
                                      <a:pt x="3259" y="1585"/>
                                    </a:cubicBezTo>
                                    <a:cubicBezTo>
                                      <a:pt x="3270" y="1571"/>
                                      <a:pt x="3289" y="1540"/>
                                      <a:pt x="3289" y="1540"/>
                                    </a:cubicBezTo>
                                    <a:cubicBezTo>
                                      <a:pt x="3276" y="1502"/>
                                      <a:pt x="3261" y="1480"/>
                                      <a:pt x="3304" y="1458"/>
                                    </a:cubicBezTo>
                                    <a:cubicBezTo>
                                      <a:pt x="3324" y="1430"/>
                                      <a:pt x="3383" y="1399"/>
                                      <a:pt x="3409" y="1375"/>
                                    </a:cubicBezTo>
                                    <a:cubicBezTo>
                                      <a:pt x="3426" y="1350"/>
                                      <a:pt x="3446" y="1340"/>
                                      <a:pt x="3462" y="1315"/>
                                    </a:cubicBezTo>
                                    <a:cubicBezTo>
                                      <a:pt x="3470" y="1295"/>
                                      <a:pt x="3464" y="1365"/>
                                      <a:pt x="3447" y="1240"/>
                                    </a:cubicBezTo>
                                    <a:cubicBezTo>
                                      <a:pt x="3386" y="1249"/>
                                      <a:pt x="3234" y="1346"/>
                                      <a:pt x="3094" y="1368"/>
                                    </a:cubicBezTo>
                                    <a:cubicBezTo>
                                      <a:pt x="2954" y="1390"/>
                                      <a:pt x="2736" y="1406"/>
                                      <a:pt x="2607" y="1375"/>
                                    </a:cubicBezTo>
                                    <a:cubicBezTo>
                                      <a:pt x="2478" y="1344"/>
                                      <a:pt x="2367" y="1274"/>
                                      <a:pt x="2322" y="1180"/>
                                    </a:cubicBezTo>
                                    <a:cubicBezTo>
                                      <a:pt x="2277" y="1086"/>
                                      <a:pt x="2283" y="905"/>
                                      <a:pt x="2337" y="813"/>
                                    </a:cubicBezTo>
                                    <a:cubicBezTo>
                                      <a:pt x="2391" y="721"/>
                                      <a:pt x="2524" y="667"/>
                                      <a:pt x="2644" y="625"/>
                                    </a:cubicBezTo>
                                    <a:cubicBezTo>
                                      <a:pt x="2764" y="583"/>
                                      <a:pt x="2955" y="569"/>
                                      <a:pt x="3057" y="558"/>
                                    </a:cubicBezTo>
                                    <a:cubicBezTo>
                                      <a:pt x="3159" y="547"/>
                                      <a:pt x="3210" y="558"/>
                                      <a:pt x="3259" y="558"/>
                                    </a:cubicBezTo>
                                    <a:cubicBezTo>
                                      <a:pt x="3308" y="558"/>
                                      <a:pt x="3329" y="575"/>
                                      <a:pt x="3349" y="558"/>
                                    </a:cubicBezTo>
                                    <a:cubicBezTo>
                                      <a:pt x="3369" y="541"/>
                                      <a:pt x="3407" y="481"/>
                                      <a:pt x="3377" y="454"/>
                                    </a:cubicBezTo>
                                    <a:cubicBezTo>
                                      <a:pt x="3369" y="399"/>
                                      <a:pt x="3182" y="394"/>
                                      <a:pt x="3169" y="393"/>
                                    </a:cubicBezTo>
                                    <a:cubicBezTo>
                                      <a:pt x="3103" y="367"/>
                                      <a:pt x="3026" y="329"/>
                                      <a:pt x="2977" y="301"/>
                                    </a:cubicBezTo>
                                    <a:cubicBezTo>
                                      <a:pt x="2934" y="269"/>
                                      <a:pt x="2906" y="245"/>
                                      <a:pt x="2882" y="212"/>
                                    </a:cubicBezTo>
                                    <a:cubicBezTo>
                                      <a:pt x="2858" y="179"/>
                                      <a:pt x="2875" y="129"/>
                                      <a:pt x="2834" y="103"/>
                                    </a:cubicBezTo>
                                    <a:cubicBezTo>
                                      <a:pt x="2793" y="77"/>
                                      <a:pt x="2685" y="71"/>
                                      <a:pt x="2637" y="55"/>
                                    </a:cubicBezTo>
                                    <a:cubicBezTo>
                                      <a:pt x="2588" y="40"/>
                                      <a:pt x="2606" y="9"/>
                                      <a:pt x="2546" y="4"/>
                                    </a:cubicBezTo>
                                    <a:cubicBezTo>
                                      <a:pt x="2519" y="0"/>
                                      <a:pt x="2504" y="32"/>
                                      <a:pt x="2483" y="42"/>
                                    </a:cubicBezTo>
                                    <a:cubicBezTo>
                                      <a:pt x="2461" y="52"/>
                                      <a:pt x="2449" y="66"/>
                                      <a:pt x="2416" y="62"/>
                                    </a:cubicBezTo>
                                    <a:cubicBezTo>
                                      <a:pt x="2372" y="64"/>
                                      <a:pt x="2328" y="24"/>
                                      <a:pt x="2284" y="18"/>
                                    </a:cubicBezTo>
                                    <a:cubicBezTo>
                                      <a:pt x="2242" y="20"/>
                                      <a:pt x="2199" y="20"/>
                                      <a:pt x="2157" y="25"/>
                                    </a:cubicBezTo>
                                    <a:cubicBezTo>
                                      <a:pt x="2113" y="46"/>
                                      <a:pt x="2098" y="124"/>
                                      <a:pt x="2052" y="145"/>
                                    </a:cubicBezTo>
                                    <a:cubicBezTo>
                                      <a:pt x="2006" y="177"/>
                                      <a:pt x="1913" y="128"/>
                                      <a:pt x="1885" y="12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0,2749" path="m1834,280c1810,317,1755,430,1692,505c1629,580,1571,638,1459,730c1347,822,1157,958,1017,1060c877,1162,741,1246,619,1345c497,1444,372,1557,282,1653c192,1749,124,1854,79,1923c34,1992,0,2035,12,2065c24,2095,107,2113,154,2103c201,2093,262,2021,297,2005c332,1989,330,1983,364,2005c398,2027,464,2116,499,2140c534,2164,559,2162,574,2148c589,2134,571,2082,589,2058c625,2046,645,2018,679,2005c711,2005,793,2008,832,2028c871,2048,866,2103,912,2125c968,2144,1070,2170,1106,2159c1153,2147,1166,2054,1197,2050c1221,2086,1270,2079,1304,2105c1360,2032,1390,2025,1474,1998c1490,2001,1532,2007,1534,2013c1569,2134,1546,2100,1614,2134c1755,2125,1641,2123,1722,2095c1747,2058,1729,2078,1782,2043c1789,2038,1838,2067,1838,2067c1827,2124,1755,2321,1732,2424c1714,2517,1745,2559,1748,2610c1748,2657,1725,2688,1732,2709c1764,2706,1763,2749,1793,2737c1820,2717,1887,2653,1921,2616c1933,2578,1963,2528,1999,2515c2040,2502,2100,2579,2160,2574c2211,2570,2274,2506,2307,2491c2334,2462,2347,2518,2359,2485c2377,2449,2380,2357,2412,2275c2444,2193,2488,2056,2554,1990c2620,1924,2719,1886,2809,1878c2899,1870,3027,1891,3094,1945c3161,1999,3193,2143,3214,2200c3235,2257,3209,2266,3222,2290c3233,2299,3280,2340,3294,2345c3317,2345,3358,2332,3380,2313c3402,2294,3404,2245,3424,2233c3444,2221,3479,2232,3499,2238c3523,2238,3518,2270,3543,2268c3568,2266,3628,2241,3649,2223c3672,2212,3673,2180,3667,2163c3661,2146,3621,2132,3612,2118c3605,2104,3598,2109,3613,2076c3628,2055,3690,2015,3705,1990c3720,1965,3708,1943,3702,1923c3692,1907,3697,1878,3670,1866c3643,1854,3567,1855,3537,1848c3524,1844,3500,1837,3492,1825c3469,1813,3453,1776,3409,1751c3365,1726,3254,1703,3229,1675c3241,1573,3220,1636,3259,1585c3270,1571,3289,1540,3289,1540c3276,1502,3261,1480,3304,1458c3324,1430,3383,1399,3409,1375c3426,1350,3446,1340,3462,1315c3470,1295,3464,1365,3447,1240c3386,1249,3234,1346,3094,1368c2954,1390,2736,1406,2607,1375c2478,1344,2367,1274,2322,1180c2277,1086,2283,905,2337,813c2391,721,2524,667,2644,625c2764,583,2955,569,3057,558c3159,547,3210,558,3259,558c3308,558,3329,575,3349,558c3369,541,3407,481,3377,454c3369,399,3182,394,3169,393c3103,367,3026,329,2977,301c2934,269,2906,245,2882,212c2858,179,2875,129,2834,103c2793,77,2685,71,2637,55c2588,40,2606,9,2546,4c2519,0,2504,32,2483,42c2461,52,2449,66,2416,62c2372,64,2328,24,2284,18c2242,20,2199,20,2157,25c2113,46,2098,124,2052,145c2006,177,1913,128,1885,125e" stroked="f" o:allowincell="t" style="position:absolute;margin-left:116.9pt;margin-top:40.15pt;width:185.95pt;height:137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9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696595</wp:posOffset>
                      </wp:positionV>
                      <wp:extent cx="1163955" cy="84328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84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3" h="1328">
                                    <a:moveTo>
                                      <a:pt x="406" y="346"/>
                                    </a:moveTo>
                                    <a:cubicBezTo>
                                      <a:pt x="461" y="329"/>
                                      <a:pt x="364" y="240"/>
                                      <a:pt x="496" y="234"/>
                                    </a:cubicBezTo>
                                    <a:cubicBezTo>
                                      <a:pt x="519" y="210"/>
                                      <a:pt x="540" y="228"/>
                                      <a:pt x="541" y="204"/>
                                    </a:cubicBezTo>
                                    <a:cubicBezTo>
                                      <a:pt x="542" y="180"/>
                                      <a:pt x="505" y="121"/>
                                      <a:pt x="503" y="91"/>
                                    </a:cubicBezTo>
                                    <a:cubicBezTo>
                                      <a:pt x="501" y="61"/>
                                      <a:pt x="507" y="36"/>
                                      <a:pt x="526" y="24"/>
                                    </a:cubicBezTo>
                                    <a:cubicBezTo>
                                      <a:pt x="545" y="12"/>
                                      <a:pt x="590" y="20"/>
                                      <a:pt x="616" y="16"/>
                                    </a:cubicBezTo>
                                    <a:cubicBezTo>
                                      <a:pt x="642" y="12"/>
                                      <a:pt x="646" y="2"/>
                                      <a:pt x="683" y="1"/>
                                    </a:cubicBezTo>
                                    <a:cubicBezTo>
                                      <a:pt x="720" y="0"/>
                                      <a:pt x="765" y="5"/>
                                      <a:pt x="841" y="9"/>
                                    </a:cubicBezTo>
                                    <a:cubicBezTo>
                                      <a:pt x="917" y="13"/>
                                      <a:pt x="1027" y="8"/>
                                      <a:pt x="1141" y="24"/>
                                    </a:cubicBezTo>
                                    <a:cubicBezTo>
                                      <a:pt x="1255" y="40"/>
                                      <a:pt x="1414" y="56"/>
                                      <a:pt x="1523" y="106"/>
                                    </a:cubicBezTo>
                                    <a:cubicBezTo>
                                      <a:pt x="1632" y="156"/>
                                      <a:pt x="1753" y="234"/>
                                      <a:pt x="1793" y="324"/>
                                    </a:cubicBezTo>
                                    <a:cubicBezTo>
                                      <a:pt x="1833" y="414"/>
                                      <a:pt x="1815" y="565"/>
                                      <a:pt x="1763" y="646"/>
                                    </a:cubicBezTo>
                                    <a:cubicBezTo>
                                      <a:pt x="1711" y="727"/>
                                      <a:pt x="1583" y="765"/>
                                      <a:pt x="1478" y="811"/>
                                    </a:cubicBezTo>
                                    <a:cubicBezTo>
                                      <a:pt x="1373" y="857"/>
                                      <a:pt x="1243" y="881"/>
                                      <a:pt x="1133" y="924"/>
                                    </a:cubicBezTo>
                                    <a:cubicBezTo>
                                      <a:pt x="1023" y="967"/>
                                      <a:pt x="897" y="1022"/>
                                      <a:pt x="818" y="1066"/>
                                    </a:cubicBezTo>
                                    <a:cubicBezTo>
                                      <a:pt x="739" y="1110"/>
                                      <a:pt x="697" y="1152"/>
                                      <a:pt x="661" y="1186"/>
                                    </a:cubicBezTo>
                                    <a:cubicBezTo>
                                      <a:pt x="625" y="1220"/>
                                      <a:pt x="627" y="1260"/>
                                      <a:pt x="601" y="1269"/>
                                    </a:cubicBezTo>
                                    <a:cubicBezTo>
                                      <a:pt x="575" y="1278"/>
                                      <a:pt x="549" y="1235"/>
                                      <a:pt x="503" y="1239"/>
                                    </a:cubicBezTo>
                                    <a:cubicBezTo>
                                      <a:pt x="457" y="1243"/>
                                      <a:pt x="370" y="1285"/>
                                      <a:pt x="323" y="1291"/>
                                    </a:cubicBezTo>
                                    <a:cubicBezTo>
                                      <a:pt x="276" y="1297"/>
                                      <a:pt x="258" y="1272"/>
                                      <a:pt x="218" y="1276"/>
                                    </a:cubicBezTo>
                                    <a:cubicBezTo>
                                      <a:pt x="178" y="1280"/>
                                      <a:pt x="119" y="1328"/>
                                      <a:pt x="83" y="1314"/>
                                    </a:cubicBezTo>
                                    <a:cubicBezTo>
                                      <a:pt x="47" y="1300"/>
                                      <a:pt x="2" y="1228"/>
                                      <a:pt x="1" y="1194"/>
                                    </a:cubicBezTo>
                                    <a:cubicBezTo>
                                      <a:pt x="0" y="1160"/>
                                      <a:pt x="60" y="1146"/>
                                      <a:pt x="76" y="1111"/>
                                    </a:cubicBezTo>
                                    <a:cubicBezTo>
                                      <a:pt x="92" y="1076"/>
                                      <a:pt x="88" y="1010"/>
                                      <a:pt x="98" y="984"/>
                                    </a:cubicBezTo>
                                    <a:cubicBezTo>
                                      <a:pt x="108" y="958"/>
                                      <a:pt x="104" y="958"/>
                                      <a:pt x="136" y="954"/>
                                    </a:cubicBezTo>
                                    <a:cubicBezTo>
                                      <a:pt x="168" y="950"/>
                                      <a:pt x="253" y="959"/>
                                      <a:pt x="293" y="961"/>
                                    </a:cubicBezTo>
                                    <a:cubicBezTo>
                                      <a:pt x="333" y="963"/>
                                      <a:pt x="339" y="969"/>
                                      <a:pt x="376" y="969"/>
                                    </a:cubicBezTo>
                                    <a:cubicBezTo>
                                      <a:pt x="413" y="969"/>
                                      <a:pt x="491" y="980"/>
                                      <a:pt x="518" y="961"/>
                                    </a:cubicBezTo>
                                    <a:cubicBezTo>
                                      <a:pt x="545" y="942"/>
                                      <a:pt x="528" y="887"/>
                                      <a:pt x="541" y="856"/>
                                    </a:cubicBezTo>
                                    <a:cubicBezTo>
                                      <a:pt x="554" y="825"/>
                                      <a:pt x="573" y="794"/>
                                      <a:pt x="599" y="772"/>
                                    </a:cubicBezTo>
                                    <a:cubicBezTo>
                                      <a:pt x="625" y="750"/>
                                      <a:pt x="689" y="744"/>
                                      <a:pt x="698" y="721"/>
                                    </a:cubicBezTo>
                                    <a:cubicBezTo>
                                      <a:pt x="739" y="694"/>
                                      <a:pt x="673" y="633"/>
                                      <a:pt x="653" y="631"/>
                                    </a:cubicBezTo>
                                    <a:cubicBezTo>
                                      <a:pt x="629" y="611"/>
                                      <a:pt x="553" y="647"/>
                                      <a:pt x="512" y="646"/>
                                    </a:cubicBezTo>
                                    <a:cubicBezTo>
                                      <a:pt x="471" y="645"/>
                                      <a:pt x="432" y="630"/>
                                      <a:pt x="406" y="624"/>
                                    </a:cubicBezTo>
                                    <a:cubicBezTo>
                                      <a:pt x="389" y="618"/>
                                      <a:pt x="360" y="626"/>
                                      <a:pt x="353" y="609"/>
                                    </a:cubicBezTo>
                                    <a:cubicBezTo>
                                      <a:pt x="340" y="578"/>
                                      <a:pt x="369" y="540"/>
                                      <a:pt x="391" y="526"/>
                                    </a:cubicBezTo>
                                    <a:cubicBezTo>
                                      <a:pt x="398" y="506"/>
                                      <a:pt x="402" y="511"/>
                                      <a:pt x="404" y="493"/>
                                    </a:cubicBezTo>
                                    <a:cubicBezTo>
                                      <a:pt x="406" y="475"/>
                                      <a:pt x="404" y="442"/>
                                      <a:pt x="404" y="418"/>
                                    </a:cubicBezTo>
                                    <a:cubicBezTo>
                                      <a:pt x="404" y="394"/>
                                      <a:pt x="351" y="363"/>
                                      <a:pt x="406" y="3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3,1328" path="m406,346c461,329,364,240,496,234c519,210,540,228,541,204c542,180,505,121,503,91c501,61,507,36,526,24c545,12,590,20,616,16c642,12,646,2,683,1c720,0,765,5,841,9c917,13,1027,8,1141,24c1255,40,1414,56,1523,106c1632,156,1753,234,1793,324c1833,414,1815,565,1763,646c1711,727,1583,765,1478,811c1373,857,1243,881,1133,924c1023,967,897,1022,818,1066c739,1110,697,1152,661,1186c625,1220,627,1260,601,1269c575,1278,549,1235,503,1239c457,1243,370,1285,323,1291c276,1297,258,1272,218,1276c178,1280,119,1328,83,1314c47,1300,2,1228,1,1194c0,1160,60,1146,76,1111c92,1076,88,1010,98,984c108,958,104,958,136,954c168,950,253,959,293,961c333,963,339,969,376,969c413,969,491,980,518,961c545,942,528,887,541,856c554,825,573,794,599,772c625,750,689,744,698,721c739,694,673,633,653,631c629,611,553,647,512,646c471,645,432,630,406,624c389,618,360,626,353,609c340,578,369,540,391,526c398,506,402,511,404,493c406,475,404,442,404,418c404,394,351,363,406,346xe" stroked="f" o:allowincell="t" style="position:absolute;margin-left:22.2pt;margin-top:54.85pt;width:91.6pt;height:66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208280</wp:posOffset>
                      </wp:positionV>
                      <wp:extent cx="1431290" cy="1423670"/>
                      <wp:effectExtent l="0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136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4" h="2242">
                                    <a:moveTo>
                                      <a:pt x="1969" y="1183"/>
                                    </a:moveTo>
                                    <a:cubicBezTo>
                                      <a:pt x="1827" y="1347"/>
                                      <a:pt x="1538" y="1536"/>
                                      <a:pt x="1369" y="1670"/>
                                    </a:cubicBezTo>
                                    <a:cubicBezTo>
                                      <a:pt x="1200" y="1804"/>
                                      <a:pt x="1056" y="1895"/>
                                      <a:pt x="957" y="1985"/>
                                    </a:cubicBezTo>
                                    <a:cubicBezTo>
                                      <a:pt x="858" y="2075"/>
                                      <a:pt x="823" y="2178"/>
                                      <a:pt x="777" y="2210"/>
                                    </a:cubicBezTo>
                                    <a:cubicBezTo>
                                      <a:pt x="731" y="2242"/>
                                      <a:pt x="711" y="2199"/>
                                      <a:pt x="682" y="2180"/>
                                    </a:cubicBezTo>
                                    <a:cubicBezTo>
                                      <a:pt x="650" y="2158"/>
                                      <a:pt x="621" y="2122"/>
                                      <a:pt x="604" y="2093"/>
                                    </a:cubicBezTo>
                                    <a:cubicBezTo>
                                      <a:pt x="587" y="2064"/>
                                      <a:pt x="593" y="2029"/>
                                      <a:pt x="580" y="2009"/>
                                    </a:cubicBezTo>
                                    <a:cubicBezTo>
                                      <a:pt x="567" y="1989"/>
                                      <a:pt x="558" y="1982"/>
                                      <a:pt x="526" y="1973"/>
                                    </a:cubicBezTo>
                                    <a:cubicBezTo>
                                      <a:pt x="501" y="1962"/>
                                      <a:pt x="413" y="1951"/>
                                      <a:pt x="387" y="1955"/>
                                    </a:cubicBezTo>
                                    <a:cubicBezTo>
                                      <a:pt x="374" y="1972"/>
                                      <a:pt x="354" y="1982"/>
                                      <a:pt x="342" y="2000"/>
                                    </a:cubicBezTo>
                                    <a:cubicBezTo>
                                      <a:pt x="321" y="2010"/>
                                      <a:pt x="295" y="2032"/>
                                      <a:pt x="274" y="2030"/>
                                    </a:cubicBezTo>
                                    <a:cubicBezTo>
                                      <a:pt x="253" y="2005"/>
                                      <a:pt x="241" y="1995"/>
                                      <a:pt x="214" y="1985"/>
                                    </a:cubicBezTo>
                                    <a:cubicBezTo>
                                      <a:pt x="195" y="1983"/>
                                      <a:pt x="171" y="1976"/>
                                      <a:pt x="136" y="1985"/>
                                    </a:cubicBezTo>
                                    <a:cubicBezTo>
                                      <a:pt x="101" y="1994"/>
                                      <a:pt x="0" y="2060"/>
                                      <a:pt x="4" y="2039"/>
                                    </a:cubicBezTo>
                                    <a:cubicBezTo>
                                      <a:pt x="8" y="2018"/>
                                      <a:pt x="80" y="1907"/>
                                      <a:pt x="162" y="1858"/>
                                    </a:cubicBezTo>
                                    <a:cubicBezTo>
                                      <a:pt x="247" y="1799"/>
                                      <a:pt x="360" y="1751"/>
                                      <a:pt x="514" y="1685"/>
                                    </a:cubicBezTo>
                                    <a:cubicBezTo>
                                      <a:pt x="668" y="1619"/>
                                      <a:pt x="969" y="1527"/>
                                      <a:pt x="1084" y="1460"/>
                                    </a:cubicBezTo>
                                    <a:cubicBezTo>
                                      <a:pt x="1199" y="1393"/>
                                      <a:pt x="1195" y="1354"/>
                                      <a:pt x="1204" y="1280"/>
                                    </a:cubicBezTo>
                                    <a:cubicBezTo>
                                      <a:pt x="1213" y="1206"/>
                                      <a:pt x="1193" y="1089"/>
                                      <a:pt x="1137" y="1018"/>
                                    </a:cubicBezTo>
                                    <a:cubicBezTo>
                                      <a:pt x="1081" y="947"/>
                                      <a:pt x="982" y="892"/>
                                      <a:pt x="867" y="853"/>
                                    </a:cubicBezTo>
                                    <a:cubicBezTo>
                                      <a:pt x="752" y="814"/>
                                      <a:pt x="586" y="798"/>
                                      <a:pt x="447" y="785"/>
                                    </a:cubicBezTo>
                                    <a:cubicBezTo>
                                      <a:pt x="308" y="772"/>
                                      <a:pt x="89" y="780"/>
                                      <a:pt x="31" y="776"/>
                                    </a:cubicBezTo>
                                    <a:cubicBezTo>
                                      <a:pt x="62" y="774"/>
                                      <a:pt x="79" y="770"/>
                                      <a:pt x="100" y="761"/>
                                    </a:cubicBezTo>
                                    <a:cubicBezTo>
                                      <a:pt x="121" y="752"/>
                                      <a:pt x="131" y="754"/>
                                      <a:pt x="160" y="719"/>
                                    </a:cubicBezTo>
                                    <a:cubicBezTo>
                                      <a:pt x="229" y="673"/>
                                      <a:pt x="194" y="577"/>
                                      <a:pt x="274" y="551"/>
                                    </a:cubicBezTo>
                                    <a:cubicBezTo>
                                      <a:pt x="306" y="522"/>
                                      <a:pt x="336" y="561"/>
                                      <a:pt x="358" y="557"/>
                                    </a:cubicBezTo>
                                    <a:cubicBezTo>
                                      <a:pt x="380" y="553"/>
                                      <a:pt x="392" y="529"/>
                                      <a:pt x="409" y="527"/>
                                    </a:cubicBezTo>
                                    <a:cubicBezTo>
                                      <a:pt x="426" y="525"/>
                                      <a:pt x="431" y="528"/>
                                      <a:pt x="462" y="545"/>
                                    </a:cubicBezTo>
                                    <a:cubicBezTo>
                                      <a:pt x="498" y="559"/>
                                      <a:pt x="539" y="617"/>
                                      <a:pt x="595" y="629"/>
                                    </a:cubicBezTo>
                                    <a:cubicBezTo>
                                      <a:pt x="632" y="639"/>
                                      <a:pt x="651" y="596"/>
                                      <a:pt x="685" y="596"/>
                                    </a:cubicBezTo>
                                    <a:cubicBezTo>
                                      <a:pt x="719" y="596"/>
                                      <a:pt x="764" y="627"/>
                                      <a:pt x="799" y="632"/>
                                    </a:cubicBezTo>
                                    <a:cubicBezTo>
                                      <a:pt x="844" y="630"/>
                                      <a:pt x="872" y="637"/>
                                      <a:pt x="898" y="626"/>
                                    </a:cubicBezTo>
                                    <a:cubicBezTo>
                                      <a:pt x="924" y="615"/>
                                      <a:pt x="932" y="615"/>
                                      <a:pt x="957" y="568"/>
                                    </a:cubicBezTo>
                                    <a:cubicBezTo>
                                      <a:pt x="964" y="469"/>
                                      <a:pt x="938" y="376"/>
                                      <a:pt x="1047" y="343"/>
                                    </a:cubicBezTo>
                                    <a:cubicBezTo>
                                      <a:pt x="1078" y="310"/>
                                      <a:pt x="1141" y="241"/>
                                      <a:pt x="1168" y="206"/>
                                    </a:cubicBezTo>
                                    <a:cubicBezTo>
                                      <a:pt x="1202" y="163"/>
                                      <a:pt x="1211" y="134"/>
                                      <a:pt x="1258" y="104"/>
                                    </a:cubicBezTo>
                                    <a:cubicBezTo>
                                      <a:pt x="1285" y="72"/>
                                      <a:pt x="1295" y="72"/>
                                      <a:pt x="1321" y="62"/>
                                    </a:cubicBezTo>
                                    <a:cubicBezTo>
                                      <a:pt x="1347" y="52"/>
                                      <a:pt x="1386" y="51"/>
                                      <a:pt x="1414" y="43"/>
                                    </a:cubicBezTo>
                                    <a:cubicBezTo>
                                      <a:pt x="1460" y="13"/>
                                      <a:pt x="1428" y="0"/>
                                      <a:pt x="1489" y="13"/>
                                    </a:cubicBezTo>
                                    <a:cubicBezTo>
                                      <a:pt x="1521" y="29"/>
                                      <a:pt x="1578" y="114"/>
                                      <a:pt x="1609" y="140"/>
                                    </a:cubicBezTo>
                                    <a:cubicBezTo>
                                      <a:pt x="1632" y="155"/>
                                      <a:pt x="1651" y="162"/>
                                      <a:pt x="1677" y="170"/>
                                    </a:cubicBezTo>
                                    <a:cubicBezTo>
                                      <a:pt x="1682" y="169"/>
                                      <a:pt x="1732" y="174"/>
                                      <a:pt x="1741" y="167"/>
                                    </a:cubicBezTo>
                                    <a:cubicBezTo>
                                      <a:pt x="1756" y="160"/>
                                      <a:pt x="1716" y="112"/>
                                      <a:pt x="1765" y="101"/>
                                    </a:cubicBezTo>
                                    <a:cubicBezTo>
                                      <a:pt x="1814" y="90"/>
                                      <a:pt x="1993" y="78"/>
                                      <a:pt x="2035" y="98"/>
                                    </a:cubicBezTo>
                                    <a:cubicBezTo>
                                      <a:pt x="2038" y="108"/>
                                      <a:pt x="2013" y="213"/>
                                      <a:pt x="2020" y="221"/>
                                    </a:cubicBezTo>
                                    <a:cubicBezTo>
                                      <a:pt x="2051" y="254"/>
                                      <a:pt x="2157" y="336"/>
                                      <a:pt x="2202" y="350"/>
                                    </a:cubicBezTo>
                                    <a:cubicBezTo>
                                      <a:pt x="2241" y="405"/>
                                      <a:pt x="2254" y="476"/>
                                      <a:pt x="2254" y="553"/>
                                    </a:cubicBezTo>
                                    <a:cubicBezTo>
                                      <a:pt x="2254" y="630"/>
                                      <a:pt x="2249" y="710"/>
                                      <a:pt x="2202" y="815"/>
                                    </a:cubicBezTo>
                                    <a:cubicBezTo>
                                      <a:pt x="2155" y="920"/>
                                      <a:pt x="2018" y="1106"/>
                                      <a:pt x="1969" y="11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4,2242" path="m1969,1183c1827,1347,1538,1536,1369,1670c1200,1804,1056,1895,957,1985c858,2075,823,2178,777,2210c731,2242,711,2199,682,2180c650,2158,621,2122,604,2093c587,2064,593,2029,580,2009c567,1989,558,1982,526,1973c501,1962,413,1951,387,1955c374,1972,354,1982,342,2000c321,2010,295,2032,274,2030c253,2005,241,1995,214,1985c195,1983,171,1976,136,1985c101,1994,0,2060,4,2039c8,2018,80,1907,162,1858c247,1799,360,1751,514,1685c668,1619,969,1527,1084,1460c1199,1393,1195,1354,1204,1280c1213,1206,1193,1089,1137,1018c1081,947,982,892,867,853c752,814,586,798,447,785c308,772,89,780,31,776c62,774,79,770,100,761c121,752,131,754,160,719c229,673,194,577,274,551c306,522,336,561,358,557c380,553,392,529,409,527c426,525,431,528,462,545c498,559,539,617,595,629c632,639,651,596,685,596c719,596,764,627,799,632c844,630,872,637,898,626c924,615,932,615,957,568c964,469,938,376,1047,343c1078,310,1141,241,1168,206c1202,163,1211,134,1258,104c1285,72,1295,72,1321,62c1347,52,1386,51,1414,43c1460,13,1428,0,1489,13c1521,29,1578,114,1609,140c1632,155,1651,162,1677,170c1682,169,1732,174,1741,167c1756,160,1716,112,1765,101c1814,90,1993,78,2035,98c2038,108,2013,213,2020,221c2051,254,2157,336,2202,350c2241,405,2254,476,2254,553c2254,630,2249,710,2202,815c2155,920,2018,1106,1969,1183xe" stroked="f" o:allowincell="t" style="position:absolute;margin-left:52.4pt;margin-top:16.4pt;width:112.65pt;height:112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4140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864235</wp:posOffset>
                      </wp:positionV>
                      <wp:extent cx="772160" cy="534035"/>
                      <wp:effectExtent l="0" t="127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6" h="841">
                                    <a:moveTo>
                                      <a:pt x="463" y="37"/>
                                    </a:moveTo>
                                    <a:cubicBezTo>
                                      <a:pt x="403" y="60"/>
                                      <a:pt x="228" y="90"/>
                                      <a:pt x="186" y="142"/>
                                    </a:cubicBezTo>
                                    <a:cubicBezTo>
                                      <a:pt x="112" y="196"/>
                                      <a:pt x="42" y="275"/>
                                      <a:pt x="21" y="360"/>
                                    </a:cubicBezTo>
                                    <a:cubicBezTo>
                                      <a:pt x="0" y="445"/>
                                      <a:pt x="14" y="578"/>
                                      <a:pt x="58" y="652"/>
                                    </a:cubicBezTo>
                                    <a:cubicBezTo>
                                      <a:pt x="102" y="726"/>
                                      <a:pt x="193" y="771"/>
                                      <a:pt x="283" y="802"/>
                                    </a:cubicBezTo>
                                    <a:cubicBezTo>
                                      <a:pt x="373" y="833"/>
                                      <a:pt x="498" y="841"/>
                                      <a:pt x="598" y="840"/>
                                    </a:cubicBezTo>
                                    <a:cubicBezTo>
                                      <a:pt x="698" y="839"/>
                                      <a:pt x="799" y="817"/>
                                      <a:pt x="883" y="795"/>
                                    </a:cubicBezTo>
                                    <a:cubicBezTo>
                                      <a:pt x="967" y="773"/>
                                      <a:pt x="1052" y="726"/>
                                      <a:pt x="1101" y="705"/>
                                    </a:cubicBezTo>
                                    <a:cubicBezTo>
                                      <a:pt x="1150" y="684"/>
                                      <a:pt x="1164" y="684"/>
                                      <a:pt x="1176" y="667"/>
                                    </a:cubicBezTo>
                                    <a:cubicBezTo>
                                      <a:pt x="1188" y="650"/>
                                      <a:pt x="1174" y="619"/>
                                      <a:pt x="1176" y="600"/>
                                    </a:cubicBezTo>
                                    <a:cubicBezTo>
                                      <a:pt x="1178" y="581"/>
                                      <a:pt x="1216" y="590"/>
                                      <a:pt x="1191" y="555"/>
                                    </a:cubicBezTo>
                                    <a:cubicBezTo>
                                      <a:pt x="1166" y="520"/>
                                      <a:pt x="1062" y="425"/>
                                      <a:pt x="1026" y="390"/>
                                    </a:cubicBezTo>
                                    <a:cubicBezTo>
                                      <a:pt x="990" y="355"/>
                                      <a:pt x="960" y="383"/>
                                      <a:pt x="973" y="345"/>
                                    </a:cubicBezTo>
                                    <a:cubicBezTo>
                                      <a:pt x="986" y="307"/>
                                      <a:pt x="1086" y="209"/>
                                      <a:pt x="1101" y="165"/>
                                    </a:cubicBezTo>
                                    <a:cubicBezTo>
                                      <a:pt x="1116" y="121"/>
                                      <a:pt x="1067" y="107"/>
                                      <a:pt x="1063" y="82"/>
                                    </a:cubicBezTo>
                                    <a:cubicBezTo>
                                      <a:pt x="1059" y="57"/>
                                      <a:pt x="1124" y="29"/>
                                      <a:pt x="1078" y="15"/>
                                    </a:cubicBezTo>
                                    <a:cubicBezTo>
                                      <a:pt x="1032" y="1"/>
                                      <a:pt x="847" y="3"/>
                                      <a:pt x="786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6,841" path="m463,37c403,60,228,90,186,142c112,196,42,275,21,360c0,445,14,578,58,652c102,726,193,771,283,802c373,833,498,841,598,840c698,839,799,817,883,795c967,773,1052,726,1101,705c1150,684,1164,684,1176,667c1188,650,1174,619,1176,600c1178,581,1216,590,1191,555c1166,520,1062,425,1026,390c990,355,960,383,973,345c986,307,1086,209,1101,165c1116,121,1067,107,1063,82c1059,57,1124,29,1078,15c1032,1,847,3,786,0e" stroked="f" o:allowincell="t" style="position:absolute;margin-left:230.45pt;margin-top:68.05pt;width:60.75pt;height:4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665" simplePos="0" locked="0" layoutInCell="1" allowOverlap="1" relativeHeight="12">
                      <wp:simplePos x="0" y="0"/>
                      <wp:positionH relativeFrom="column">
                        <wp:posOffset>2989580</wp:posOffset>
                      </wp:positionH>
                      <wp:positionV relativeFrom="paragraph">
                        <wp:posOffset>1697355</wp:posOffset>
                      </wp:positionV>
                      <wp:extent cx="542290" cy="4692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46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4" h="739">
                                    <a:moveTo>
                                      <a:pt x="222" y="75"/>
                                    </a:moveTo>
                                    <a:cubicBezTo>
                                      <a:pt x="201" y="101"/>
                                      <a:pt x="136" y="158"/>
                                      <a:pt x="102" y="233"/>
                                    </a:cubicBezTo>
                                    <a:cubicBezTo>
                                      <a:pt x="68" y="308"/>
                                      <a:pt x="35" y="459"/>
                                      <a:pt x="19" y="525"/>
                                    </a:cubicBezTo>
                                    <a:cubicBezTo>
                                      <a:pt x="3" y="591"/>
                                      <a:pt x="0" y="600"/>
                                      <a:pt x="4" y="630"/>
                                    </a:cubicBezTo>
                                    <a:cubicBezTo>
                                      <a:pt x="8" y="660"/>
                                      <a:pt x="21" y="691"/>
                                      <a:pt x="42" y="705"/>
                                    </a:cubicBezTo>
                                    <a:cubicBezTo>
                                      <a:pt x="63" y="719"/>
                                      <a:pt x="103" y="739"/>
                                      <a:pt x="132" y="713"/>
                                    </a:cubicBezTo>
                                    <a:cubicBezTo>
                                      <a:pt x="161" y="687"/>
                                      <a:pt x="170" y="574"/>
                                      <a:pt x="214" y="548"/>
                                    </a:cubicBezTo>
                                    <a:cubicBezTo>
                                      <a:pt x="258" y="522"/>
                                      <a:pt x="358" y="540"/>
                                      <a:pt x="394" y="555"/>
                                    </a:cubicBezTo>
                                    <a:cubicBezTo>
                                      <a:pt x="430" y="570"/>
                                      <a:pt x="390" y="626"/>
                                      <a:pt x="432" y="638"/>
                                    </a:cubicBezTo>
                                    <a:cubicBezTo>
                                      <a:pt x="474" y="650"/>
                                      <a:pt x="593" y="667"/>
                                      <a:pt x="649" y="630"/>
                                    </a:cubicBezTo>
                                    <a:cubicBezTo>
                                      <a:pt x="705" y="593"/>
                                      <a:pt x="740" y="451"/>
                                      <a:pt x="769" y="413"/>
                                    </a:cubicBezTo>
                                    <a:cubicBezTo>
                                      <a:pt x="798" y="375"/>
                                      <a:pt x="808" y="406"/>
                                      <a:pt x="822" y="405"/>
                                    </a:cubicBezTo>
                                    <a:cubicBezTo>
                                      <a:pt x="836" y="404"/>
                                      <a:pt x="851" y="431"/>
                                      <a:pt x="852" y="405"/>
                                    </a:cubicBezTo>
                                    <a:cubicBezTo>
                                      <a:pt x="853" y="379"/>
                                      <a:pt x="854" y="306"/>
                                      <a:pt x="829" y="248"/>
                                    </a:cubicBezTo>
                                    <a:cubicBezTo>
                                      <a:pt x="804" y="190"/>
                                      <a:pt x="765" y="101"/>
                                      <a:pt x="702" y="60"/>
                                    </a:cubicBezTo>
                                    <a:cubicBezTo>
                                      <a:pt x="639" y="19"/>
                                      <a:pt x="506" y="12"/>
                                      <a:pt x="454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4,739" path="m222,75c201,101,136,158,102,233c68,308,35,459,19,525c3,591,0,600,4,630c8,660,21,691,42,705c63,719,103,739,132,713c161,687,170,574,214,548c258,522,358,540,394,555c430,570,390,626,432,638c474,650,593,667,649,630c705,593,740,451,769,413c798,375,808,406,822,405c836,404,851,431,852,405c853,379,854,306,829,248c804,190,765,101,702,60c639,19,506,12,454,0e" stroked="f" o:allowincell="t" style="position:absolute;margin-left:235.4pt;margin-top:133.65pt;width:42.65pt;height:36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344805</wp:posOffset>
                      </wp:positionV>
                      <wp:extent cx="1494790" cy="1516380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720" cy="151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4" h="2388">
                                    <a:moveTo>
                                      <a:pt x="1883" y="53"/>
                                    </a:moveTo>
                                    <a:cubicBezTo>
                                      <a:pt x="1834" y="30"/>
                                      <a:pt x="1737" y="0"/>
                                      <a:pt x="1673" y="0"/>
                                    </a:cubicBezTo>
                                    <a:cubicBezTo>
                                      <a:pt x="1609" y="0"/>
                                      <a:pt x="1536" y="34"/>
                                      <a:pt x="1500" y="53"/>
                                    </a:cubicBezTo>
                                    <a:cubicBezTo>
                                      <a:pt x="1464" y="72"/>
                                      <a:pt x="1470" y="98"/>
                                      <a:pt x="1455" y="113"/>
                                    </a:cubicBezTo>
                                    <a:cubicBezTo>
                                      <a:pt x="1440" y="128"/>
                                      <a:pt x="1409" y="117"/>
                                      <a:pt x="1410" y="143"/>
                                    </a:cubicBezTo>
                                    <a:cubicBezTo>
                                      <a:pt x="1411" y="169"/>
                                      <a:pt x="1463" y="204"/>
                                      <a:pt x="1463" y="270"/>
                                    </a:cubicBezTo>
                                    <a:cubicBezTo>
                                      <a:pt x="1463" y="336"/>
                                      <a:pt x="1441" y="454"/>
                                      <a:pt x="1410" y="540"/>
                                    </a:cubicBezTo>
                                    <a:cubicBezTo>
                                      <a:pt x="1379" y="626"/>
                                      <a:pt x="1344" y="693"/>
                                      <a:pt x="1275" y="788"/>
                                    </a:cubicBezTo>
                                    <a:cubicBezTo>
                                      <a:pt x="1206" y="883"/>
                                      <a:pt x="1093" y="1021"/>
                                      <a:pt x="998" y="1110"/>
                                    </a:cubicBezTo>
                                    <a:cubicBezTo>
                                      <a:pt x="903" y="1199"/>
                                      <a:pt x="816" y="1233"/>
                                      <a:pt x="705" y="1320"/>
                                    </a:cubicBezTo>
                                    <a:cubicBezTo>
                                      <a:pt x="594" y="1407"/>
                                      <a:pt x="434" y="1550"/>
                                      <a:pt x="330" y="1635"/>
                                    </a:cubicBezTo>
                                    <a:cubicBezTo>
                                      <a:pt x="226" y="1720"/>
                                      <a:pt x="138" y="1770"/>
                                      <a:pt x="83" y="1830"/>
                                    </a:cubicBezTo>
                                    <a:cubicBezTo>
                                      <a:pt x="28" y="1890"/>
                                      <a:pt x="0" y="1959"/>
                                      <a:pt x="0" y="1995"/>
                                    </a:cubicBezTo>
                                    <a:cubicBezTo>
                                      <a:pt x="0" y="2031"/>
                                      <a:pt x="52" y="2018"/>
                                      <a:pt x="83" y="2048"/>
                                    </a:cubicBezTo>
                                    <a:cubicBezTo>
                                      <a:pt x="114" y="2078"/>
                                      <a:pt x="157" y="2140"/>
                                      <a:pt x="188" y="2175"/>
                                    </a:cubicBezTo>
                                    <a:cubicBezTo>
                                      <a:pt x="219" y="2210"/>
                                      <a:pt x="249" y="2224"/>
                                      <a:pt x="270" y="2258"/>
                                    </a:cubicBezTo>
                                    <a:cubicBezTo>
                                      <a:pt x="291" y="2292"/>
                                      <a:pt x="286" y="2368"/>
                                      <a:pt x="315" y="2378"/>
                                    </a:cubicBezTo>
                                    <a:cubicBezTo>
                                      <a:pt x="344" y="2388"/>
                                      <a:pt x="411" y="2328"/>
                                      <a:pt x="443" y="2318"/>
                                    </a:cubicBezTo>
                                    <a:cubicBezTo>
                                      <a:pt x="475" y="2308"/>
                                      <a:pt x="495" y="2333"/>
                                      <a:pt x="510" y="2318"/>
                                    </a:cubicBezTo>
                                    <a:cubicBezTo>
                                      <a:pt x="525" y="2303"/>
                                      <a:pt x="520" y="2259"/>
                                      <a:pt x="533" y="2228"/>
                                    </a:cubicBezTo>
                                    <a:cubicBezTo>
                                      <a:pt x="546" y="2197"/>
                                      <a:pt x="536" y="2191"/>
                                      <a:pt x="585" y="2130"/>
                                    </a:cubicBezTo>
                                    <a:cubicBezTo>
                                      <a:pt x="634" y="2069"/>
                                      <a:pt x="718" y="1963"/>
                                      <a:pt x="825" y="1860"/>
                                    </a:cubicBezTo>
                                    <a:cubicBezTo>
                                      <a:pt x="932" y="1757"/>
                                      <a:pt x="1108" y="1610"/>
                                      <a:pt x="1230" y="1515"/>
                                    </a:cubicBezTo>
                                    <a:cubicBezTo>
                                      <a:pt x="1352" y="1420"/>
                                      <a:pt x="1444" y="1374"/>
                                      <a:pt x="1560" y="1290"/>
                                    </a:cubicBezTo>
                                    <a:cubicBezTo>
                                      <a:pt x="1676" y="1206"/>
                                      <a:pt x="1824" y="1102"/>
                                      <a:pt x="1928" y="1013"/>
                                    </a:cubicBezTo>
                                    <a:cubicBezTo>
                                      <a:pt x="2032" y="924"/>
                                      <a:pt x="2117" y="835"/>
                                      <a:pt x="2183" y="758"/>
                                    </a:cubicBezTo>
                                    <a:cubicBezTo>
                                      <a:pt x="2249" y="681"/>
                                      <a:pt x="2297" y="608"/>
                                      <a:pt x="2325" y="548"/>
                                    </a:cubicBezTo>
                                    <a:cubicBezTo>
                                      <a:pt x="2353" y="488"/>
                                      <a:pt x="2354" y="410"/>
                                      <a:pt x="2348" y="398"/>
                                    </a:cubicBezTo>
                                    <a:cubicBezTo>
                                      <a:pt x="2342" y="386"/>
                                      <a:pt x="2304" y="448"/>
                                      <a:pt x="2288" y="473"/>
                                    </a:cubicBezTo>
                                    <a:cubicBezTo>
                                      <a:pt x="2272" y="498"/>
                                      <a:pt x="2294" y="558"/>
                                      <a:pt x="2250" y="548"/>
                                    </a:cubicBezTo>
                                    <a:cubicBezTo>
                                      <a:pt x="2206" y="538"/>
                                      <a:pt x="2056" y="460"/>
                                      <a:pt x="2025" y="413"/>
                                    </a:cubicBezTo>
                                    <a:cubicBezTo>
                                      <a:pt x="1994" y="366"/>
                                      <a:pt x="2049" y="303"/>
                                      <a:pt x="2063" y="263"/>
                                    </a:cubicBezTo>
                                    <a:cubicBezTo>
                                      <a:pt x="2077" y="223"/>
                                      <a:pt x="2113" y="203"/>
                                      <a:pt x="2108" y="173"/>
                                    </a:cubicBezTo>
                                    <a:cubicBezTo>
                                      <a:pt x="2103" y="143"/>
                                      <a:pt x="2070" y="103"/>
                                      <a:pt x="2033" y="83"/>
                                    </a:cubicBezTo>
                                    <a:cubicBezTo>
                                      <a:pt x="1996" y="63"/>
                                      <a:pt x="1914" y="59"/>
                                      <a:pt x="1883" y="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4,2388" path="m1883,53c1834,30,1737,0,1673,0c1609,0,1536,34,1500,53c1464,72,1470,98,1455,113c1440,128,1409,117,1410,143c1411,169,1463,204,1463,270c1463,336,1441,454,1410,540c1379,626,1344,693,1275,788c1206,883,1093,1021,998,1110c903,1199,816,1233,705,1320c594,1407,434,1550,330,1635c226,1720,138,1770,83,1830c28,1890,0,1959,0,1995c0,2031,52,2018,83,2048c114,2078,157,2140,188,2175c219,2210,249,2224,270,2258c291,2292,286,2368,315,2378c344,2388,411,2328,443,2318c475,2308,495,2333,510,2318c525,2303,520,2259,533,2228c546,2197,536,2191,585,2130c634,2069,718,1963,825,1860c932,1757,1108,1610,1230,1515c1352,1420,1444,1374,1560,1290c1676,1206,1824,1102,1928,1013c2032,924,2117,835,2183,758c2249,681,2297,608,2325,548c2353,488,2354,410,2348,398c2342,386,2304,448,2288,473c2272,498,2294,558,2250,548c2206,538,2056,460,2025,413c1994,366,2049,303,2063,263c2077,223,2113,203,2108,173c2103,143,2070,103,2033,83c1996,63,1914,59,1883,53xe" stroked="f" o:allowincell="t" style="position:absolute;margin-left:92.35pt;margin-top:27.15pt;width:117.65pt;height:119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7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2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1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25.35pt;width:26.8pt;height:13.6pt" coordorigin="6418,2507" coordsize="536,272">
                      <v:rect id="shape_0" stroked="t" o:allowincell="t" style="position:absolute;left:6418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535305</wp:posOffset>
                      </wp:positionV>
                      <wp:extent cx="1586865" cy="106489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6880" cy="106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9" h="1677">
                                    <a:moveTo>
                                      <a:pt x="1050" y="0"/>
                                    </a:moveTo>
                                    <a:cubicBezTo>
                                      <a:pt x="1105" y="24"/>
                                      <a:pt x="1226" y="89"/>
                                      <a:pt x="1373" y="143"/>
                                    </a:cubicBezTo>
                                    <a:cubicBezTo>
                                      <a:pt x="1520" y="197"/>
                                      <a:pt x="1770" y="252"/>
                                      <a:pt x="1935" y="323"/>
                                    </a:cubicBezTo>
                                    <a:cubicBezTo>
                                      <a:pt x="2100" y="394"/>
                                      <a:pt x="2277" y="476"/>
                                      <a:pt x="2363" y="570"/>
                                    </a:cubicBezTo>
                                    <a:cubicBezTo>
                                      <a:pt x="2449" y="664"/>
                                      <a:pt x="2499" y="787"/>
                                      <a:pt x="2453" y="885"/>
                                    </a:cubicBezTo>
                                    <a:cubicBezTo>
                                      <a:pt x="2407" y="983"/>
                                      <a:pt x="2215" y="1036"/>
                                      <a:pt x="2085" y="1155"/>
                                    </a:cubicBezTo>
                                    <a:cubicBezTo>
                                      <a:pt x="1955" y="1274"/>
                                      <a:pt x="1812" y="1519"/>
                                      <a:pt x="1673" y="1598"/>
                                    </a:cubicBezTo>
                                    <a:cubicBezTo>
                                      <a:pt x="1534" y="1677"/>
                                      <a:pt x="1358" y="1666"/>
                                      <a:pt x="1253" y="1628"/>
                                    </a:cubicBezTo>
                                    <a:cubicBezTo>
                                      <a:pt x="1148" y="1590"/>
                                      <a:pt x="1100" y="1508"/>
                                      <a:pt x="1043" y="1373"/>
                                    </a:cubicBezTo>
                                    <a:cubicBezTo>
                                      <a:pt x="986" y="1238"/>
                                      <a:pt x="1002" y="968"/>
                                      <a:pt x="908" y="818"/>
                                    </a:cubicBezTo>
                                    <a:cubicBezTo>
                                      <a:pt x="814" y="668"/>
                                      <a:pt x="631" y="561"/>
                                      <a:pt x="480" y="473"/>
                                    </a:cubicBezTo>
                                    <a:cubicBezTo>
                                      <a:pt x="329" y="385"/>
                                      <a:pt x="100" y="330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9,1677" path="m1050,0c1105,24,1226,89,1373,143c1520,197,1770,252,1935,323c2100,394,2277,476,2363,570c2449,664,2499,787,2453,885c2407,983,2215,1036,2085,1155c1955,1274,1812,1519,1673,1598c1534,1677,1358,1666,1253,1628c1148,1590,1100,1508,1043,1373c986,1238,1002,968,908,818c814,668,631,561,480,473c329,385,100,330,0,293e" stroked="t" o:allowincell="t" style="position:absolute;margin-left:47.35pt;margin-top:42.15pt;width:124.9pt;height:83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40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59410</wp:posOffset>
                      </wp:positionV>
                      <wp:extent cx="2626360" cy="1347470"/>
                      <wp:effectExtent l="5080" t="508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620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6" h="2122">
                                    <a:moveTo>
                                      <a:pt x="0" y="855"/>
                                    </a:moveTo>
                                    <a:cubicBezTo>
                                      <a:pt x="100" y="909"/>
                                      <a:pt x="434" y="1012"/>
                                      <a:pt x="600" y="1177"/>
                                    </a:cubicBezTo>
                                    <a:cubicBezTo>
                                      <a:pt x="766" y="1342"/>
                                      <a:pt x="867" y="1692"/>
                                      <a:pt x="998" y="1845"/>
                                    </a:cubicBezTo>
                                    <a:cubicBezTo>
                                      <a:pt x="1129" y="1998"/>
                                      <a:pt x="1237" y="2062"/>
                                      <a:pt x="1388" y="2092"/>
                                    </a:cubicBezTo>
                                    <a:cubicBezTo>
                                      <a:pt x="1539" y="2122"/>
                                      <a:pt x="1744" y="2114"/>
                                      <a:pt x="1905" y="2025"/>
                                    </a:cubicBezTo>
                                    <a:cubicBezTo>
                                      <a:pt x="2066" y="1936"/>
                                      <a:pt x="2198" y="1660"/>
                                      <a:pt x="2355" y="1560"/>
                                    </a:cubicBezTo>
                                    <a:cubicBezTo>
                                      <a:pt x="2512" y="1460"/>
                                      <a:pt x="2619" y="1434"/>
                                      <a:pt x="2850" y="1425"/>
                                    </a:cubicBezTo>
                                    <a:cubicBezTo>
                                      <a:pt x="3081" y="1416"/>
                                      <a:pt x="3539" y="1518"/>
                                      <a:pt x="3743" y="1507"/>
                                    </a:cubicBezTo>
                                    <a:cubicBezTo>
                                      <a:pt x="3947" y="1496"/>
                                      <a:pt x="4047" y="1444"/>
                                      <a:pt x="4073" y="1357"/>
                                    </a:cubicBezTo>
                                    <a:cubicBezTo>
                                      <a:pt x="4099" y="1270"/>
                                      <a:pt x="4136" y="1143"/>
                                      <a:pt x="3900" y="982"/>
                                    </a:cubicBezTo>
                                    <a:cubicBezTo>
                                      <a:pt x="3664" y="821"/>
                                      <a:pt x="3079" y="557"/>
                                      <a:pt x="2655" y="393"/>
                                    </a:cubicBezTo>
                                    <a:cubicBezTo>
                                      <a:pt x="2231" y="229"/>
                                      <a:pt x="1628" y="82"/>
                                      <a:pt x="13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6,2122" path="m0,855c100,909,434,1012,600,1177c766,1342,867,1692,998,1845c1129,1998,1237,2062,1388,2092c1539,2122,1744,2114,1905,2025c2066,1936,2198,1660,2355,1560c2512,1460,2619,1434,2850,1425c3081,1416,3539,1518,3743,1507c3947,1496,4047,1444,4073,1357c4099,1270,4136,1143,3900,982c3664,821,3079,557,2655,393c2231,229,1628,82,1358,0e" stroked="t" o:allowincell="t" style="position:absolute;margin-left:41.35pt;margin-top:28.3pt;width:206.75pt;height:106.0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43.45pt;width:26.8pt;height:13.6pt" coordorigin="6418,2869" coordsize="536,272">
                      <v:rect id="shape_0" stroked="t" o:allowincell="t" style="position:absolute;left:6418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61.55pt;width:26.8pt;height:13.6pt" coordorigin="6418,3231" coordsize="536,272">
                      <v:rect id="shape_0" stroked="t" o:allowincell="t" style="position:absolute;left:6418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2668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55pt;margin-top:125.35pt;width:26.8pt;height:13.6pt" coordorigin="8231,2507" coordsize="536,272">
                      <v:rect id="shape_0" stroked="t" o:allowincell="t" style="position:absolute;left:8231;top:2507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62;top:2583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92555</wp:posOffset>
                      </wp:positionV>
                      <wp:extent cx="166370" cy="12890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" h="203">
                                    <a:moveTo>
                                      <a:pt x="0" y="0"/>
                                    </a:moveTo>
                                    <a:cubicBezTo>
                                      <a:pt x="30" y="10"/>
                                      <a:pt x="136" y="26"/>
                                      <a:pt x="180" y="60"/>
                                    </a:cubicBezTo>
                                    <a:cubicBezTo>
                                      <a:pt x="224" y="94"/>
                                      <a:pt x="245" y="173"/>
                                      <a:pt x="262" y="2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,203" path="m0,0c30,10,136,26,180,60c224,94,245,173,262,203e" stroked="t" o:allowincell="t" style="position:absolute;margin-left:25.25pt;margin-top:109.65pt;width:13.05pt;height:10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54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525780</wp:posOffset>
                      </wp:positionV>
                      <wp:extent cx="2998470" cy="1292225"/>
                      <wp:effectExtent l="5080" t="571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44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2" h="2035">
                                    <a:moveTo>
                                      <a:pt x="3510" y="0"/>
                                    </a:moveTo>
                                    <a:cubicBezTo>
                                      <a:pt x="3564" y="25"/>
                                      <a:pt x="3682" y="66"/>
                                      <a:pt x="3832" y="150"/>
                                    </a:cubicBezTo>
                                    <a:cubicBezTo>
                                      <a:pt x="3982" y="234"/>
                                      <a:pt x="4266" y="371"/>
                                      <a:pt x="4410" y="503"/>
                                    </a:cubicBezTo>
                                    <a:cubicBezTo>
                                      <a:pt x="4554" y="635"/>
                                      <a:pt x="4668" y="790"/>
                                      <a:pt x="4695" y="945"/>
                                    </a:cubicBezTo>
                                    <a:cubicBezTo>
                                      <a:pt x="4722" y="1100"/>
                                      <a:pt x="4666" y="1307"/>
                                      <a:pt x="4575" y="1433"/>
                                    </a:cubicBezTo>
                                    <a:cubicBezTo>
                                      <a:pt x="4484" y="1559"/>
                                      <a:pt x="4336" y="1654"/>
                                      <a:pt x="4147" y="1703"/>
                                    </a:cubicBezTo>
                                    <a:cubicBezTo>
                                      <a:pt x="3958" y="1752"/>
                                      <a:pt x="3741" y="1768"/>
                                      <a:pt x="3442" y="1725"/>
                                    </a:cubicBezTo>
                                    <a:cubicBezTo>
                                      <a:pt x="3143" y="1682"/>
                                      <a:pt x="2632" y="1416"/>
                                      <a:pt x="2355" y="1448"/>
                                    </a:cubicBezTo>
                                    <a:cubicBezTo>
                                      <a:pt x="2078" y="1480"/>
                                      <a:pt x="1963" y="1825"/>
                                      <a:pt x="1777" y="1920"/>
                                    </a:cubicBezTo>
                                    <a:cubicBezTo>
                                      <a:pt x="1591" y="2015"/>
                                      <a:pt x="1412" y="2035"/>
                                      <a:pt x="1237" y="2018"/>
                                    </a:cubicBezTo>
                                    <a:cubicBezTo>
                                      <a:pt x="1062" y="2001"/>
                                      <a:pt x="890" y="1935"/>
                                      <a:pt x="727" y="1815"/>
                                    </a:cubicBezTo>
                                    <a:cubicBezTo>
                                      <a:pt x="564" y="1695"/>
                                      <a:pt x="383" y="1409"/>
                                      <a:pt x="262" y="1298"/>
                                    </a:cubicBezTo>
                                    <a:cubicBezTo>
                                      <a:pt x="141" y="1187"/>
                                      <a:pt x="55" y="1179"/>
                                      <a:pt x="0" y="11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2,2035" path="m3510,0c3564,25,3682,66,3832,150c3982,234,4266,371,4410,503c4554,635,4668,790,4695,945c4722,1100,4666,1307,4575,1433c4484,1559,4336,1654,4147,1703c3958,1752,3741,1768,3442,1725c3143,1682,2632,1416,2355,1448c2078,1480,1963,1825,1777,1920c1591,2015,1412,2035,1237,2018c1062,2001,890,1935,727,1815c564,1695,383,1409,262,1298c141,1187,55,1179,0,1148e" stroked="t" o:allowincell="t" style="position:absolute;margin-left:49.25pt;margin-top:41.4pt;width:236.05pt;height:101.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1302385</wp:posOffset>
                      </wp:positionV>
                      <wp:extent cx="3357880" cy="625475"/>
                      <wp:effectExtent l="5080" t="5715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6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985">
                                    <a:moveTo>
                                      <a:pt x="0" y="0"/>
                                    </a:moveTo>
                                    <a:cubicBezTo>
                                      <a:pt x="52" y="29"/>
                                      <a:pt x="150" y="41"/>
                                      <a:pt x="315" y="172"/>
                                    </a:cubicBezTo>
                                    <a:cubicBezTo>
                                      <a:pt x="480" y="303"/>
                                      <a:pt x="774" y="653"/>
                                      <a:pt x="990" y="787"/>
                                    </a:cubicBezTo>
                                    <a:cubicBezTo>
                                      <a:pt x="1206" y="921"/>
                                      <a:pt x="1417" y="965"/>
                                      <a:pt x="1613" y="975"/>
                                    </a:cubicBezTo>
                                    <a:cubicBezTo>
                                      <a:pt x="1809" y="985"/>
                                      <a:pt x="2024" y="924"/>
                                      <a:pt x="2168" y="847"/>
                                    </a:cubicBezTo>
                                    <a:cubicBezTo>
                                      <a:pt x="2312" y="770"/>
                                      <a:pt x="2394" y="581"/>
                                      <a:pt x="2475" y="510"/>
                                    </a:cubicBezTo>
                                    <a:cubicBezTo>
                                      <a:pt x="2556" y="439"/>
                                      <a:pt x="2574" y="429"/>
                                      <a:pt x="2655" y="420"/>
                                    </a:cubicBezTo>
                                    <a:cubicBezTo>
                                      <a:pt x="2736" y="411"/>
                                      <a:pt x="2775" y="392"/>
                                      <a:pt x="2963" y="457"/>
                                    </a:cubicBezTo>
                                    <a:cubicBezTo>
                                      <a:pt x="3151" y="522"/>
                                      <a:pt x="3519" y="730"/>
                                      <a:pt x="3780" y="810"/>
                                    </a:cubicBezTo>
                                    <a:cubicBezTo>
                                      <a:pt x="4041" y="890"/>
                                      <a:pt x="4279" y="932"/>
                                      <a:pt x="4530" y="937"/>
                                    </a:cubicBezTo>
                                    <a:cubicBezTo>
                                      <a:pt x="4781" y="942"/>
                                      <a:pt x="5130" y="860"/>
                                      <a:pt x="5288" y="8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985" path="m0,0c52,29,150,41,315,172c480,303,774,653,990,787c1206,921,1417,965,1613,975c1809,985,2024,924,2168,847c2312,770,2394,581,2475,510c2556,439,2574,429,2655,420c2736,411,2775,392,2963,457c3151,522,3519,730,3780,810c4041,890,4279,932,4530,937c4781,942,5130,860,5288,840e" stroked="t" o:allowincell="t" style="position:absolute;margin-left:33.1pt;margin-top:102.55pt;width:264.35pt;height:49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0.8pt;margin-top:143.45pt;width:26.75pt;height:13.55pt;mso-wrap-style:none;v-text-anchor:middle">
                      <v:imagedata r:id="rId3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 июн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4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 июн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4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024890" cy="344805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5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течение прошедших трех суток погода определялась влиянием активного, уходящего на восток циклона и его атмосферных фронтов. </w:t>
            </w:r>
            <w:r>
              <w:rPr>
                <w:i/>
                <w:color w:val="000000"/>
              </w:rPr>
              <w:t>11-12 июня</w:t>
            </w:r>
            <w:r>
              <w:rPr>
                <w:color w:val="000000"/>
              </w:rPr>
              <w:t xml:space="preserve"> среднесуточная  температура воздуха превышала климатическую норму на 4-9°С при значениях 19-25°. </w:t>
            </w:r>
            <w:r>
              <w:rPr>
                <w:i/>
                <w:color w:val="000000"/>
              </w:rPr>
              <w:t>13 июня</w:t>
            </w:r>
            <w:r>
              <w:rPr>
                <w:color w:val="000000"/>
              </w:rPr>
              <w:t xml:space="preserve"> резко похолодало, и средний фон понизился до 15-18, что около нормы, а местами по востоку на 2-3° теплее обычного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Дневной прогрев уменьшился с +24+29° </w:t>
            </w:r>
            <w:r>
              <w:rPr>
                <w:i/>
                <w:color w:val="000000"/>
              </w:rPr>
              <w:t>11-12 июня</w:t>
            </w:r>
            <w:r>
              <w:rPr>
                <w:color w:val="000000"/>
              </w:rPr>
              <w:t xml:space="preserve"> до +16+21°С вчера днем.   Очень теплой оказалась ночь </w:t>
            </w:r>
            <w:r>
              <w:rPr>
                <w:i/>
                <w:color w:val="000000"/>
              </w:rPr>
              <w:t>12 июня</w:t>
            </w:r>
            <w:r>
              <w:rPr>
                <w:color w:val="000000"/>
              </w:rPr>
              <w:t xml:space="preserve"> с минимальной температурой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оздуха +18+22°С, когда в Витебске был установлен новый рекорд самой теплой ночи за все годы метеорологических наблюдений: +21,2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Затем ночной минимум понижался от +12+17° </w:t>
            </w:r>
            <w:r>
              <w:rPr>
                <w:i/>
                <w:color w:val="000000"/>
              </w:rPr>
              <w:t xml:space="preserve">13 июня </w:t>
            </w:r>
            <w:r>
              <w:rPr>
                <w:color w:val="000000"/>
              </w:rPr>
              <w:t>до +7+11°С сегодня ночью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i/>
              </w:rPr>
              <w:t xml:space="preserve">11-12 июня </w:t>
            </w:r>
            <w:r>
              <w:rPr/>
              <w:t xml:space="preserve">небольшие грозовые дожди прошли лишь в отдельных районах. Ночью </w:t>
            </w:r>
            <w:r>
              <w:rPr>
                <w:i/>
              </w:rPr>
              <w:t>13 июня</w:t>
            </w:r>
            <w:r>
              <w:rPr/>
              <w:t xml:space="preserve"> холодный атмосферный фронт принес ливни с грозами, и местами по востоку отмечалось неблагоприятное метеорологическое явление – за ночь выпало 0,5-1 декадная норма осадков. В целом за трое суток сумма осадков составила 4-6 мм и менее, а местами по юго-восточной половине -  13-23 мм.   </w:t>
            </w:r>
            <w:r>
              <w:rPr>
                <w:i/>
              </w:rPr>
              <w:t xml:space="preserve">12-13 июня </w:t>
            </w:r>
            <w:r>
              <w:rPr/>
              <w:t>ветер усиливался до 15-17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Уровень радиационного фона  измерен 0,10-0,12 мкЗв/ч, уровень  естественный.        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/>
              <w:t>На реках бассейна Западной Двины наблюдалось незначительное колебание уровня воды на 1-6 см в сутки. Температура воды была 18-20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ind w:right="-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5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411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593542590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лагоприятных  явлений 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5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тмосферных фронтов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на большей части, днем по восточной половине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ы грозы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8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о-западный 5-10 м/с, порывы   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о-западный 5-10 м/с,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17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0 +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16 +2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16.06 </w:t>
            </w:r>
            <w:r>
              <w:rPr>
                <w:sz w:val="26"/>
                <w:szCs w:val="26"/>
              </w:rPr>
              <w:t>ночью на большей части, днем местами кратковременные  дожди, в отдельных районах гроз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17.06</w:t>
            </w:r>
            <w:r>
              <w:rPr>
                <w:sz w:val="26"/>
                <w:szCs w:val="26"/>
              </w:rPr>
              <w:t xml:space="preserve"> местами кратковременные  дожди,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о-западный 4-9 м/с, при грозах порывами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 +6 +11°С, днем +15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6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8.06 </w:t>
            </w:r>
            <w:r>
              <w:rPr>
                <w:sz w:val="26"/>
                <w:szCs w:val="26"/>
              </w:rPr>
              <w:t xml:space="preserve"> преимущественно без осадков,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9.06 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днем в отдельных районах силь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6</w:t>
            </w:r>
            <w:r>
              <w:rPr>
                <w:sz w:val="26"/>
                <w:szCs w:val="26"/>
              </w:rPr>
              <w:t xml:space="preserve"> на большей части кратковременные дожди, ночью в отдельных районах сильные дожди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-20.06</w:t>
            </w:r>
            <w:r>
              <w:rPr>
                <w:sz w:val="26"/>
                <w:szCs w:val="26"/>
              </w:rPr>
              <w:t xml:space="preserve">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8.06 </w:t>
            </w:r>
            <w:r>
              <w:rPr>
                <w:sz w:val="26"/>
                <w:szCs w:val="26"/>
              </w:rPr>
              <w:t xml:space="preserve"> ночью +4 +9°С, днем +20 +25°С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9.06 </w:t>
            </w:r>
            <w:r>
              <w:rPr>
                <w:sz w:val="26"/>
                <w:szCs w:val="26"/>
              </w:rPr>
              <w:t xml:space="preserve"> ночью +9 +14°С, днем +15 +20°С, по востоку до +2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6</w:t>
            </w:r>
            <w:r>
              <w:rPr>
                <w:sz w:val="26"/>
                <w:szCs w:val="26"/>
              </w:rPr>
              <w:t xml:space="preserve"> ночью +7 +12°С, днем +13 +18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>на 14</w:t>
            </w:r>
            <w:r>
              <w:rPr>
                <w:i/>
                <w:color w:val="FF00FF"/>
                <w:sz w:val="25"/>
                <w:szCs w:val="25"/>
                <w:lang w:val="be-BY"/>
              </w:rPr>
              <w:t xml:space="preserve"> июня</w:t>
            </w:r>
            <w:r>
              <w:rPr>
                <w:i/>
                <w:color w:val="FF00FF"/>
                <w:sz w:val="25"/>
                <w:szCs w:val="25"/>
              </w:rPr>
              <w:t xml:space="preserve">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9,7</w:t>
            </w:r>
            <w:r>
              <w:rPr>
                <w:color w:val="0000FF"/>
                <w:sz w:val="25"/>
                <w:szCs w:val="25"/>
              </w:rPr>
              <w:t xml:space="preserve"> (1998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4,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40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9:51:00Z</dcterms:created>
  <dc:creator>Отдел агрометобслуживания</dc:creator>
  <dc:description/>
  <cp:keywords/>
  <dc:language>en-US</dc:language>
  <cp:lastModifiedBy>User</cp:lastModifiedBy>
  <cp:lastPrinted>2010-06-14T12:50:00Z</cp:lastPrinted>
  <dcterms:modified xsi:type="dcterms:W3CDTF">2010-06-14T12:59:00Z</dcterms:modified>
  <cp:revision>3</cp:revision>
  <dc:subject/>
  <dc:title> </dc:title>
</cp:coreProperties>
</file>